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оказания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едицинской помощи по профилю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акушерство и гинекология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за исключением использования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спомогательных репродуктивных</w:t>
      </w:r>
    </w:p>
    <w:p>
      <w:pPr>
        <w:pStyle w:val="Normal"/>
        <w:ind w:left="4248" w:hanging="0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хнологий)», утвержденному приказом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а здравоохранения</w:t>
      </w:r>
    </w:p>
    <w:p>
      <w:pPr>
        <w:pStyle w:val="Normal"/>
        <w:ind w:left="3540" w:firstLine="708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оссийской Федерации</w:t>
      </w:r>
    </w:p>
    <w:p>
      <w:pPr>
        <w:pStyle w:val="Normal"/>
        <w:ind w:left="4248" w:hanging="0"/>
        <w:jc w:val="center"/>
        <w:rPr/>
      </w:pPr>
      <w:r>
        <w:rPr>
          <w:sz w:val="28"/>
          <w:szCs w:val="28"/>
        </w:rPr>
        <w:t>от «01» ноября 2012 г. № 572н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 оснащения женской консуль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бинет врача-акушера-гинеколога</w:t>
      </w:r>
    </w:p>
    <w:p>
      <w:pPr>
        <w:pStyle w:val="Normal"/>
        <w:jc w:val="center"/>
        <w:rPr/>
      </w:pPr>
      <w:r>
        <w:rPr>
          <w:sz w:val="28"/>
          <w:szCs w:val="28"/>
        </w:rPr>
        <w:t>Кабинеты специализированных приемов (за исключением кабинета врача- гинеколога детского и подросткового возраста, кабинета функциональной диагностики и кабинета ультразвуковой диагностики)</w:t>
      </w:r>
      <w:r>
        <w:rPr/>
        <w:t> </w:t>
      </w:r>
    </w:p>
    <w:p>
      <w:pPr>
        <w:pStyle w:val="Normal"/>
        <w:jc w:val="center"/>
        <w:rPr/>
      </w:pPr>
      <w:r>
        <w:rPr/>
      </w:r>
    </w:p>
    <w:tbl>
      <w:tblPr>
        <w:tblW w:w="94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524"/>
      </w:tblGrid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*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сло гинекологическое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етильник медицинский передвижной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ор гинекологических инструментов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lightGray"/>
              </w:rPr>
            </w:pPr>
            <w:r>
              <w:rPr>
                <w:sz w:val="26"/>
                <w:szCs w:val="26"/>
              </w:rPr>
              <w:t xml:space="preserve">Кольпоскоп 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ализатор допплеровский сердечно-сосудистой деятельности матер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 плода малогабаритный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етоскоп акушерский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сы медицинские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томер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тиметровая лента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азомер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для измерения артериального давл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етофонендоскоп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шетка медицинская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рма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кость для хранения стекол с мазками и их доставки в лабораторию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ал для переноса материала в лабораторию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онный стол для хранения стерильных инструментов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ейнеры для хранения стерильных инструментов и материала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учатель бактерицидный (лампа)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мниотест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сональный компьютер с принтером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ее место врача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ее место медицинской сестры</w:t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абинет врача-гинеколога детского и подросткового возраста</w:t>
      </w:r>
    </w:p>
    <w:p>
      <w:pPr>
        <w:pStyle w:val="Normal"/>
        <w:jc w:val="center"/>
        <w:rPr/>
      </w:pPr>
      <w:r>
        <w:rPr/>
        <w:t> </w:t>
      </w:r>
    </w:p>
    <w:tbl>
      <w:tblPr>
        <w:tblW w:w="94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524"/>
      </w:tblGrid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*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сло гинекологическое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ильник медицинский передвижной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точник холодного света и волоконнооптический световод  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томер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ы медицинские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нтиметровая лента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етоскоп акушерский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азомер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для измерения артериального давл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тофонендоскоп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ьпоскоп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рильные детские вагиноскопы диаметром 8, 9½, 11, 13 мм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брогистероскоп ( гистероскоп, 3 мм)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бор гинекологических инструментов: влагалищные зеркала по Симпсу детские №№ 1,2,3,4 и зеркала-подъемники (влагалищные по Отту               №№ 1,2,3 и желобоватые детские №№1,2,3); влагалищные зеркала по Куско с кремальерой детские №№ 1,2,3  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нцанги  детские изогнутые 228 мм повышенной стойкости, корнцанги детские прямые, желобоватые зонды, ложки гинекологические двухсторонние Фолькмана, гинекологический пинцет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разовые палочки или щеточки для взятия мазков, медицинские шпатели.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нд маточный с делениями, двусторонний пуговчатый зонд, пуговчатый зонд с ушком, ножницы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рильные резиновые уретральные катетеры №1 и 2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ометр медицинский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для радиоволновой и лазерной хирургии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шетка медицинская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рма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кость для хранения стекол с мазками и их доставки в лабораторию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нал для переноса материала в лабораторию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нипуляционный стол для хранения стерильных инструментов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ейнеры для хранения стерильных инструментов и материала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кости для сбора бытовых и медицинских отходов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кости для дезинфицирующих средств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учатель бактерицидный (лампа)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ее место врача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ее место медицинской сестры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сональный компьютер с принтером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бинет функциональной диагностики</w:t>
      </w:r>
    </w:p>
    <w:p>
      <w:pPr>
        <w:pStyle w:val="Normal"/>
        <w:jc w:val="center"/>
        <w:rPr/>
      </w:pPr>
      <w:r>
        <w:rPr/>
        <w:t> 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*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рдиомонитор фетальный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намоутерограф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кардиограф с синдромальным заключением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для измерения артериального дав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етофонендоскоп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учатель бактерицидный (лампа) настенный и/или потолочный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ее место врача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ее место медицинской сестры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сональный компьютер с принтером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бинет ультразвуковой диагностики</w:t>
      </w:r>
    </w:p>
    <w:p>
      <w:pPr>
        <w:pStyle w:val="Normal"/>
        <w:jc w:val="center"/>
        <w:rPr/>
      </w:pPr>
      <w:r>
        <w:rPr/>
        <w:t> </w:t>
      </w:r>
    </w:p>
    <w:tbl>
      <w:tblPr>
        <w:tblW w:w="94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524"/>
      </w:tblGrid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*</w:t>
            </w:r>
          </w:p>
        </w:tc>
      </w:tr>
      <w:tr>
        <w:trPr>
          <w:trHeight w:val="4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для ультразвукового исследования с цветным допплером и тремя датчиками (трансабдоминальный, трансвагинальный и линейный для исследования молочной и щитовидной желез)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деопринтер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шетка медицинская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ирма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ее место врача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ее место медицинской сестры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сональный компьютер с принтером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бинет врача-терапевта</w:t>
      </w:r>
    </w:p>
    <w:p>
      <w:pPr>
        <w:pStyle w:val="Normal"/>
        <w:jc w:val="center"/>
        <w:rPr/>
      </w:pPr>
      <w:r>
        <w:rPr/>
        <w:t> </w:t>
      </w:r>
    </w:p>
    <w:tbl>
      <w:tblPr>
        <w:tblW w:w="94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524"/>
      </w:tblGrid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*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ее место врача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ее место медицинской сестры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сональный компьютер с принтером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шетка медицинская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кардиограф 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для холтеровского мониторирования сердечной деятельности 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для суточного мониторирования артериального дав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для измерения артериального давл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етофонендоскоп </w:t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>
          <w:sz w:val="28"/>
          <w:szCs w:val="28"/>
        </w:rPr>
        <w:t>Кабинет врача-стоматолога</w:t>
      </w:r>
    </w:p>
    <w:p>
      <w:pPr>
        <w:pStyle w:val="Normal"/>
        <w:jc w:val="center"/>
        <w:rPr/>
      </w:pPr>
      <w:r>
        <w:rPr/>
        <w:t> </w:t>
      </w:r>
    </w:p>
    <w:tbl>
      <w:tblPr>
        <w:tblW w:w="94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524"/>
      </w:tblGrid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*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чее место стоматолога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ерилизационный шкаф (сухожаровой) 20 л - 30 л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учатель бактерицидный (лампа) настенный и/или потолочный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мера для хранения стерильных инструментов и изделий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тивошоковая укладка</w:t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бинет врача-офтальмолога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 </w:t>
      </w:r>
    </w:p>
    <w:tbl>
      <w:tblPr>
        <w:tblW w:w="925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357"/>
      </w:tblGrid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*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ее место врача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ее место медицинской сестры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сональный компьютер с принтером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умбочка медицинская для приборов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Щелевая лампа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боры луп различной диоптрийности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фтальмоскоп </w:t>
            </w:r>
          </w:p>
        </w:tc>
      </w:tr>
    </w:tbl>
    <w:p>
      <w:pPr>
        <w:pStyle w:val="Normal"/>
        <w:jc w:val="center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абинет врача-психотерапевта (медицинского психолога или психолог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"/>
        <w:gridCol w:w="8496"/>
      </w:tblGrid>
      <w:tr>
        <w:trPr>
          <w:trHeight w:val="480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*</w:t>
            </w:r>
          </w:p>
        </w:tc>
      </w:tr>
      <w:tr>
        <w:trPr>
          <w:trHeight w:val="240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чее место врача</w:t>
            </w:r>
          </w:p>
        </w:tc>
      </w:tr>
      <w:tr>
        <w:trPr>
          <w:trHeight w:val="240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чее место медицинской сестры</w:t>
            </w:r>
          </w:p>
        </w:tc>
      </w:tr>
      <w:tr>
        <w:trPr>
          <w:trHeight w:val="240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сональный компьютер с принтером</w:t>
            </w:r>
          </w:p>
        </w:tc>
      </w:tr>
      <w:tr>
        <w:trPr>
          <w:trHeight w:val="240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ппарат для измерения артериального давл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тофонендоскоп</w:t>
            </w:r>
          </w:p>
        </w:tc>
      </w:tr>
      <w:tr>
        <w:trPr>
          <w:trHeight w:val="240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шетка медицинская</w:t>
            </w:r>
          </w:p>
        </w:tc>
      </w:tr>
      <w:tr>
        <w:trPr>
          <w:trHeight w:val="240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шетка психоаналитическая (кресло функциональное)</w:t>
            </w:r>
          </w:p>
        </w:tc>
      </w:tr>
      <w:tr>
        <w:trPr>
          <w:trHeight w:val="240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ул полумягкий</w:t>
            </w:r>
          </w:p>
        </w:tc>
      </w:tr>
      <w:tr>
        <w:trPr>
          <w:trHeight w:val="240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ьный столик</w:t>
            </w:r>
          </w:p>
        </w:tc>
      </w:tr>
      <w:tr>
        <w:trPr>
          <w:trHeight w:val="240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ундомер</w:t>
            </w:r>
          </w:p>
        </w:tc>
      </w:tr>
      <w:tr>
        <w:trPr>
          <w:trHeight w:val="240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лоток неврологический</w:t>
            </w:r>
          </w:p>
        </w:tc>
      </w:tr>
      <w:tr>
        <w:trPr>
          <w:trHeight w:val="240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удиокомплекс </w:t>
            </w:r>
          </w:p>
        </w:tc>
      </w:tr>
      <w:tr>
        <w:trPr>
          <w:trHeight w:val="240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спериментально-психологические методики лицензионные</w:t>
            </w:r>
          </w:p>
        </w:tc>
      </w:tr>
      <w:tr>
        <w:trPr>
          <w:trHeight w:val="240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для медицинских инструментов</w:t>
            </w:r>
          </w:p>
        </w:tc>
      </w:tr>
      <w:tr>
        <w:trPr>
          <w:trHeight w:val="240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для аудиоаппаратуры</w:t>
            </w:r>
          </w:p>
        </w:tc>
      </w:tr>
      <w:tr>
        <w:trPr>
          <w:trHeight w:val="240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учатель бактерицидный (лампа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бинет психопрофилактической подготовки беременных к род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5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357"/>
      </w:tblGrid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*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кла-муляж 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удио- и видеоаппаратура 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сональный компьютер с принтером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гровой инвентарь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лая операционна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*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сло гинекологическое операционное (с гидравлическим подъемником)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етильник бестеневой медицинский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ьпоскоп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ор гинекологических инструментов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бор для введения внутриматочной спирали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мниотест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мниоскоп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брогистероскоп (гистероскоп)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бор для проведения гистеросальпингографии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для высокочастотной электрохирургии гинекологический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для криохирургии гинекологический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лазерный хирургический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спиратор (насос отсасывающий) (помпа) хирургический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куум-аспиратор мануальный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сос инфузионный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арингоскоп с набором клинков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для ингаляционного наркоза переносной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ппарат для ингаляционного наркоза стационарный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ппарат для контроля витальных функций пациента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кислорода (центральная разводка или концентратор кислорода)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Источник закиси азота (центральная разводка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Шкаф для медикаментов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Шкаф для хранения стерильного материала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мера для хранения стерильных инструментов и изделий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ейнеры для использованных материалов (медицинских отходов)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учатель бактерицидный (лампа) настенный и/или потолочный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тивошоковая укладк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инико-диагностическая лаборатория</w:t>
      </w:r>
    </w:p>
    <w:p>
      <w:pPr>
        <w:pStyle w:val="Normal"/>
        <w:jc w:val="center"/>
        <w:rPr/>
      </w:pPr>
      <w:r>
        <w:rPr/>
        <w:t> </w:t>
      </w:r>
    </w:p>
    <w:tbl>
      <w:tblPr>
        <w:tblW w:w="9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360"/>
      </w:tblGrid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*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кроскоп бинокулярный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нтрифуги от 1500 до 3000 оборотов в 1 минуту на 10 гнезд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рмостат до +52 град. C 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инический анализатор определения гемоглобина, эритроцитов, </w:t>
              <w:br/>
              <w:t>тромбоцитов (гематологический анализатор)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иохимический анализатор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ализатор иммуноферментный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тяжной шкаф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агулометр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четчик лейкоцитарный формулы крови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юкометр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аншет для определения группы крови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способление для фиксации и окраски мазков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ализатор мочи 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ейнеры для первичной стерилизации (емкости для дезинфекции) </w:t>
              <w:br/>
              <w:t xml:space="preserve">от 1 до 5 литров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учатель бактерицидный (лампа) настенный и/или потолочный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ейнеры для использованных материалов (медицинских отходов)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цедурный кабин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524"/>
      </w:tblGrid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*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учатель бактерицидный (лампа)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для измерения артериального дав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етофонендоскоп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 процедурный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онный столик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шетка медицинская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рма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ее место медицинской сестры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ментарий и расходные материалы для манипуляций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ейнеры для хранения стерильного материала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ивошоковая укладка, анти-ВИЧ-укладка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ильник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аф для медикаментов экстренной помощи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цинский шкаф для стерильных растворов и медикаментов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ативы для внутривенного капельного вли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 для переливания крови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ейнеры для дезинфекции материала и игл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зиотерапевтический кабинет</w:t>
      </w:r>
    </w:p>
    <w:p>
      <w:pPr>
        <w:pStyle w:val="Normal"/>
        <w:jc w:val="center"/>
        <w:rPr/>
      </w:pPr>
      <w:r>
        <w:rPr/>
        <w:t> 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*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ее место врача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ее место медицинской сестры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для гальванизации и лекарственного электрофореза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низкочастотный магнитотерапии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для терапии электросном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ультразвуковой терапевтический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лазерный терапевтический </w:t>
            </w:r>
            <w:r>
              <w:rPr>
                <w:bCs/>
                <w:sz w:val="26"/>
                <w:szCs w:val="26"/>
              </w:rPr>
              <w:t xml:space="preserve">(1 класс защиты)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локоотсос стационарный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для измерения артериального дав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етофонендоскоп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учатель бактерицидный (лампа)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шетка медицинская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лучатель коротковолновой ультрафиолетовый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ппарат высокочастотной терапии (дарсонвализация, ТНЧ)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ивошоковая укладк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нтгеновский (маммографический) кабинет</w:t>
      </w:r>
    </w:p>
    <w:p>
      <w:pPr>
        <w:pStyle w:val="Normal"/>
        <w:jc w:val="center"/>
        <w:rPr/>
      </w:pPr>
      <w:r>
        <w:rPr/>
        <w:t> </w:t>
      </w:r>
    </w:p>
    <w:tbl>
      <w:tblPr>
        <w:tblW w:w="94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524"/>
      </w:tblGrid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*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кродозовый цифровой рентгеновский маммограф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ифровой рентгеновский аппарат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Электронная система для записи электронных носителей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стройство для печати снимков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льшая рентгенозащитная ширма (при отсутствии встроенной защитной ширмы)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гатоскоп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метные стекла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учатель бактерицидный (лампа)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нтгенозащитная дверь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нтгенозащитные ставни (для 1-го этажа)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гнал «Не входить»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индивидуальной защиты от рентгеновского излучения </w:t>
              <w:br/>
              <w:t xml:space="preserve">(комплект) 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бель (стол, стулья), покрытая материалами, допускающими влажную обработку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сональный компьютер с принтером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ее место врача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ее место медицинской сестры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Шкаф для медикаментов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Шкаф для хранения стерильного материала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тивошоковая укладк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ерилизационная</w:t>
      </w:r>
    </w:p>
    <w:p>
      <w:pPr>
        <w:pStyle w:val="Normal"/>
        <w:jc w:val="center"/>
        <w:rPr/>
      </w:pPr>
      <w:r>
        <w:rPr/>
        <w:t> </w:t>
      </w:r>
    </w:p>
    <w:tbl>
      <w:tblPr>
        <w:tblW w:w="94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525"/>
      </w:tblGrid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*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ерилизатор паровой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аф сухожаровой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учатель бактерицидный (лампа)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квадистиллятор 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нна моечная для дезинфекции и предстерилизационной обработки </w:t>
              <w:br/>
              <w:t xml:space="preserve">инструментов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>* Количество единиц – не менее 1.</w:t>
      </w:r>
    </w:p>
    <w:p>
      <w:pPr>
        <w:pStyle w:val="Normal"/>
        <w:ind w:firstLine="540"/>
        <w:jc w:val="both"/>
        <w:rPr/>
      </w:pPr>
      <w:r>
        <w:rPr/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9:15:00Z</dcterms:created>
  <dc:creator>GusevaEV</dc:creator>
  <dc:description/>
  <cp:keywords/>
  <dc:language>en-US</dc:language>
  <cp:lastModifiedBy>KrylovetskayaSV</cp:lastModifiedBy>
  <dcterms:modified xsi:type="dcterms:W3CDTF">2013-02-08T11:53:00Z</dcterms:modified>
  <cp:revision>27</cp:revision>
  <dc:subject/>
  <dc:title/>
</cp:coreProperties>
</file>